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70" w:after="0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3.6 Обогащение песков</w:t>
      </w:r>
    </w:p>
    <w:p>
      <w:pPr>
        <w:pStyle w:val="Normal"/>
        <w:spacing w:lineRule="auto" w:line="360" w:before="370" w:after="0"/>
        <w:jc w:val="both"/>
        <w:rPr>
          <w:sz w:val="28"/>
        </w:rPr>
      </w:pPr>
      <w:r>
        <w:rPr>
          <w:color w:val="000000"/>
          <w:sz w:val="28"/>
          <w:szCs w:val="28"/>
        </w:rPr>
        <w:t>Обоснование выбора промывочной установки.</w:t>
      </w:r>
    </w:p>
    <w:p>
      <w:pPr>
        <w:pStyle w:val="Normal"/>
        <w:spacing w:lineRule="auto" w:line="360"/>
        <w:ind w:right="-3" w:hanging="0"/>
        <w:jc w:val="both"/>
        <w:rPr>
          <w:sz w:val="28"/>
        </w:rPr>
      </w:pPr>
      <w:r>
        <w:rPr>
          <w:color w:val="000000"/>
          <w:sz w:val="28"/>
          <w:szCs w:val="29"/>
        </w:rPr>
        <w:t>Уровень технологического извлечения золота из россыпи реки Хомолхо определяется вещественным составом кондиционного пласта, гранулометрическим составом содержащегося в песках золота, выбранными технологиями и техникой горных работ,  обогащения полезного ископаемого.</w:t>
      </w:r>
    </w:p>
    <w:p>
      <w:pPr>
        <w:pStyle w:val="Normal"/>
        <w:spacing w:lineRule="auto" w:line="360"/>
        <w:ind w:right="854" w:hanging="0"/>
        <w:jc w:val="both"/>
        <w:rPr>
          <w:sz w:val="28"/>
        </w:rPr>
      </w:pPr>
      <w:r>
        <w:rPr>
          <w:color w:val="000000"/>
          <w:sz w:val="28"/>
          <w:szCs w:val="30"/>
        </w:rPr>
        <w:t>Основные технологические характеристики кондиционного материала:</w:t>
      </w:r>
    </w:p>
    <w:p>
      <w:pPr>
        <w:pStyle w:val="Normal"/>
        <w:tabs>
          <w:tab w:val="clear" w:pos="708"/>
          <w:tab w:val="left" w:pos="407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color w:val="000000"/>
          <w:sz w:val="28"/>
          <w:szCs w:val="30"/>
        </w:rPr>
        <w:t>-валунистость  свыше 200 мм    до 10 %;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jc w:val="both"/>
        <w:rPr>
          <w:sz w:val="28"/>
        </w:rPr>
      </w:pPr>
      <w:r>
        <w:rPr>
          <w:color w:val="000000"/>
          <w:sz w:val="28"/>
          <w:szCs w:val="29"/>
        </w:rPr>
        <w:t>-глинистость  незначительная   3-5 %;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ind w:right="538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-промывистость легко и средне промывистый материал.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ind w:right="538" w:hanging="0"/>
        <w:jc w:val="both"/>
        <w:rPr>
          <w:sz w:val="28"/>
        </w:rPr>
      </w:pPr>
      <w:r>
        <w:rPr>
          <w:color w:val="000000"/>
          <w:sz w:val="28"/>
          <w:szCs w:val="29"/>
        </w:rPr>
        <w:t>Гранулометрический состав золота россыпи реки Хомолхо приведен в</w:t>
        <w:br/>
        <w:t>таблице 3.6.1</w:t>
      </w:r>
    </w:p>
    <w:p>
      <w:pPr>
        <w:pStyle w:val="Normal"/>
        <w:spacing w:lineRule="auto" w:line="360"/>
        <w:ind w:left="26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Таблица 3.6. 1 - Результаты ситового анализа золота</w:t>
      </w:r>
    </w:p>
    <w:tbl>
      <w:tblPr>
        <w:tblW w:w="1010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701"/>
        <w:gridCol w:w="1267"/>
        <w:gridCol w:w="1306"/>
        <w:gridCol w:w="1258"/>
        <w:gridCol w:w="1277"/>
        <w:gridCol w:w="1229"/>
        <w:gridCol w:w="1046"/>
        <w:gridCol w:w="730"/>
      </w:tblGrid>
      <w:tr>
        <w:trPr>
          <w:trHeight w:val="355" w:hRule="exact"/>
        </w:trPr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Значения</w:t>
            </w:r>
          </w:p>
        </w:tc>
        <w:tc>
          <w:tcPr>
            <w:tcW w:w="881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pacing w:val="0"/>
              </w:rPr>
            </w:pPr>
            <w:r>
              <w:rPr>
                <w:spacing w:val="0"/>
              </w:rPr>
              <w:t>Фракции, мм</w:t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780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Знач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5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5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1.4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 1.4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2.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2"/>
              </w:rPr>
              <w:t>+2.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-5.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+5.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8" w:hRule="exact"/>
        </w:trPr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Наличие золота, 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0.2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.8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5.1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5.4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13.9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5.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3.6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2.5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901" w:leader="none"/>
        </w:tabs>
        <w:spacing w:lineRule="auto" w:line="360"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о анализу характеристик песков и золота, а также уровня извлечения золота различным обогатительным оборудованием, на основе использования исследований АО «Иргиредмет» и результатов опытно-промышленных работ по извлечению тонкого и мелкого золота выполненных ВНИИ-1, для обогащения песков россыпи были рекомендованы промывочные приборы бочечные, шлюзовые.</w:t>
      </w:r>
    </w:p>
    <w:p>
      <w:pPr>
        <w:pStyle w:val="Normal"/>
        <w:spacing w:lineRule="auto" w:line="360" w:before="5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Результаты промывочного прибора подтвердили высокую эффективность бочечных приборов на обогащении песков, содержащих мелкое и тонкое золото, и была принята обогатительная установка на </w:t>
      </w:r>
      <w:r>
        <w:rPr>
          <w:color w:val="212121"/>
          <w:sz w:val="28"/>
          <w:szCs w:val="29"/>
        </w:rPr>
        <w:t xml:space="preserve">базе </w:t>
      </w:r>
      <w:r>
        <w:rPr>
          <w:color w:val="000000"/>
          <w:sz w:val="28"/>
          <w:szCs w:val="29"/>
        </w:rPr>
        <w:t xml:space="preserve">промывочного прибора ПКБШ-100 </w:t>
      </w:r>
      <w:r>
        <w:rPr>
          <w:color w:val="212121"/>
          <w:sz w:val="28"/>
          <w:szCs w:val="29"/>
        </w:rPr>
        <w:t xml:space="preserve">с </w:t>
      </w:r>
      <w:r>
        <w:rPr>
          <w:color w:val="000000"/>
          <w:sz w:val="28"/>
          <w:szCs w:val="29"/>
        </w:rPr>
        <w:t xml:space="preserve">дополнительными узлами извлечения </w:t>
      </w:r>
      <w:r>
        <w:rPr>
          <w:color w:val="212121"/>
          <w:sz w:val="28"/>
          <w:szCs w:val="29"/>
        </w:rPr>
        <w:t>мелкого золота, осуществляющая промывку песков по транспортной схеме.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Эксплуатацию промывочного прибора ПКБШ-100 планируется осуществлять с учетом наработок опытно-промышленных работ, а именно: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1 Снижена часовая  производительность  установки   (со 100 м</w:t>
      </w:r>
      <w:r>
        <w:rPr>
          <w:color w:val="000000"/>
          <w:sz w:val="28"/>
          <w:szCs w:val="29"/>
          <w:vertAlign w:val="superscript"/>
        </w:rPr>
        <w:t xml:space="preserve">3 </w:t>
      </w:r>
      <w:r>
        <w:rPr>
          <w:color w:val="000000"/>
          <w:sz w:val="28"/>
          <w:szCs w:val="29"/>
        </w:rPr>
        <w:t>до 80 м</w:t>
      </w:r>
      <w:r>
        <w:rPr>
          <w:color w:val="000000"/>
          <w:sz w:val="28"/>
          <w:szCs w:val="29"/>
          <w:vertAlign w:val="superscript"/>
        </w:rPr>
        <w:t xml:space="preserve">3 </w:t>
      </w:r>
      <w:r>
        <w:rPr>
          <w:color w:val="000000"/>
          <w:sz w:val="28"/>
          <w:szCs w:val="29"/>
        </w:rPr>
        <w:t>), поскольку проведенные наблюдения выявили взаимосвязь между уровнем технологических потерь золота и повышением  нагрузки на узлы обогащении.</w:t>
      </w:r>
    </w:p>
    <w:p>
      <w:pPr>
        <w:pStyle w:val="Normal"/>
        <w:tabs>
          <w:tab w:val="clear" w:pos="708"/>
          <w:tab w:val="left" w:pos="6509" w:leader="none"/>
        </w:tabs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Исключена из технологического цикла операция обогащения материала +20 –50 мм на самородкоулавливающем шлюзе, в виду 100%-ной достаточности для извлечения золота россыпи шлюзов мелкого напои нения.</w:t>
      </w:r>
    </w:p>
    <w:p>
      <w:pPr>
        <w:pStyle w:val="Normal"/>
        <w:spacing w:lineRule="auto" w:line="360"/>
        <w:ind w:left="14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3 Исключена    прямая    разгрузка автосамосвалами БелАЗ-540А в бункер БПК -100 промприбора, поскольку неравномерность подачи материала в скруббер ГДБ -100 ведет к неполным дезинтеграции и грохочению материала. 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бор   ПКБШ-100, осуществляющий   обогащение   песков   россыпи комплектуется следующими узлами:</w:t>
      </w:r>
    </w:p>
    <w:p>
      <w:pPr>
        <w:pStyle w:val="Normal"/>
        <w:spacing w:lineRule="auto" w:line="360" w:before="10" w:after="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1 Бункер питатель  БПК-100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Скруббер ГДБ-100  (грохот-дезинтефатор)</w:t>
      </w:r>
    </w:p>
    <w:p>
      <w:pPr>
        <w:pStyle w:val="Normal"/>
        <w:spacing w:lineRule="auto" w:line="360" w:before="5" w:after="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3 Агрегат шлюзовой  ШГМ -720</w:t>
      </w:r>
    </w:p>
    <w:p>
      <w:pPr>
        <w:pStyle w:val="Normal"/>
        <w:spacing w:lineRule="auto" w:line="360"/>
        <w:ind w:left="19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4 Шлюз доводочный 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5 Отвалообразователь 03П-800</w:t>
      </w:r>
    </w:p>
    <w:p>
      <w:pPr>
        <w:pStyle w:val="Normal"/>
        <w:spacing w:lineRule="auto" w:line="360" w:before="10" w:after="0"/>
        <w:ind w:left="10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6.Агрегат насосный АН-12НДС, Д 1250-65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7.Узлы извлечения мелкого и тонкого золота</w:t>
      </w:r>
    </w:p>
    <w:p>
      <w:pPr>
        <w:pStyle w:val="Normal"/>
        <w:spacing w:lineRule="auto" w:line="360" w:before="312" w:after="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Расчет технологического извлечения золота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Технологическое извлечение золота принято 93,8%. Схема цепи аппаратов обогатительной установки приведена на </w:t>
      </w:r>
      <w:r>
        <w:rPr>
          <w:color w:val="000000"/>
          <w:sz w:val="28"/>
          <w:szCs w:val="30"/>
          <w:highlight w:val="yellow"/>
        </w:rPr>
        <w:t>рис 3.6.1</w:t>
      </w:r>
      <w:r>
        <w:rPr>
          <w:color w:val="212121"/>
          <w:sz w:val="28"/>
          <w:szCs w:val="30"/>
        </w:rPr>
        <w:t xml:space="preserve">, </w:t>
      </w:r>
      <w:r>
        <w:rPr>
          <w:color w:val="000000"/>
          <w:sz w:val="28"/>
          <w:szCs w:val="30"/>
        </w:rPr>
        <w:t>технологические характеристики прибора ПКБШ-100 и концентратора «Орокон» приведены в таблицах 3.6.5 и 3.6.6.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Технологическая     схема     обогащения   песков     россыпи  реки Хомолхо предусматривает: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дачу песков в     скрубер бульдозером Т-170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дезинтеграцию   и разделение в скрубере   на  классы +20 и -20мм, класс +20мм в отвал,           а класс -20 мм  на шлюзы мелкого накопления;</w:t>
      </w:r>
    </w:p>
    <w:p>
      <w:pPr>
        <w:pStyle w:val="Normal"/>
        <w:spacing w:lineRule="auto" w:line="360"/>
        <w:ind w:left="2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обогащение материала –20 мм на шлюзах мелкого наполнения;</w:t>
      </w:r>
    </w:p>
    <w:p>
      <w:pPr>
        <w:pStyle w:val="Normal"/>
        <w:tabs>
          <w:tab w:val="clear" w:pos="708"/>
          <w:tab w:val="left" w:pos="6888" w:leader="none"/>
        </w:tabs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грохочение  хвостов  продукта шлюзового обогащения на гидрогрохоте;</w:t>
      </w:r>
    </w:p>
    <w:p>
      <w:pPr>
        <w:pStyle w:val="Normal"/>
        <w:spacing w:lineRule="auto" w:line="360"/>
        <w:ind w:left="2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концентрация золота на концентраторе «Орокон»;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сокращение концентрата шлюзов мелкого наполнения на доводочном шлюзе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доводка концентрата доводочного шлюза на вашгерде;</w:t>
      </w:r>
    </w:p>
    <w:p>
      <w:pPr>
        <w:pStyle w:val="Normal"/>
        <w:spacing w:lineRule="auto" w:line="360"/>
        <w:ind w:left="10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сбор   и   переработка   на   ШОУ   хвостового   продукта доводочного шлюза, вашгерда и концентрата « Орокон»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Из практики эксплуатации промывочных установок типа ПКБШ на промывке песков россыпи р.Хомолхо определено , что общие потери  золота   6.2% распределяются следующим образом: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7"/>
        </w:rPr>
        <w:t>-потери с галей = 1%;</w:t>
      </w:r>
    </w:p>
    <w:p>
      <w:pPr>
        <w:pStyle w:val="Normal"/>
        <w:spacing w:lineRule="auto" w:line="360" w:before="5" w:after="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тери с  эфелями = 5%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тери при доводке = 0.2%</w:t>
      </w:r>
    </w:p>
    <w:p>
      <w:pPr>
        <w:pStyle w:val="Normal"/>
        <w:spacing w:lineRule="auto" w:line="360"/>
        <w:ind w:left="5" w:right="-52" w:hanging="0"/>
        <w:jc w:val="both"/>
        <w:rPr/>
      </w:pPr>
      <w:r>
        <w:rPr>
          <w:color w:val="000000"/>
          <w:sz w:val="28"/>
          <w:szCs w:val="28"/>
        </w:rPr>
        <w:t>Таким образом баланс  золота в технологическом процессе   обогащения полезного ископаемого определяется в следующем виде:</w:t>
      </w:r>
    </w:p>
    <w:p>
      <w:pPr>
        <w:pStyle w:val="Normal"/>
        <w:spacing w:lineRule="auto" w:line="360"/>
        <w:ind w:left="5" w:right="-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ящее в технологию обогащения золото  100%; теряется в технологии обогащения  6.2%;</w:t>
      </w:r>
    </w:p>
    <w:p>
      <w:pPr>
        <w:pStyle w:val="Normal"/>
        <w:spacing w:lineRule="auto" w:line="360"/>
        <w:ind w:left="5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в том числе: в хвостах   скрубера (в    гале)   1%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в хвостах ШМН +   гидрогрохота     5%;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узлах доводки концентрата           0.2%: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</w:rPr>
        <w:t xml:space="preserve">Суточная потребность обогатительной установке </w:t>
      </w:r>
      <w:r>
        <w:rPr>
          <w:color w:val="212121"/>
          <w:sz w:val="28"/>
          <w:szCs w:val="30"/>
        </w:rPr>
        <w:t xml:space="preserve">в технологической </w:t>
      </w:r>
      <w:r>
        <w:rPr>
          <w:color w:val="000000"/>
          <w:sz w:val="28"/>
          <w:szCs w:val="30"/>
        </w:rPr>
        <w:t>воде составит:</w:t>
        <w:tab/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*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/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</w:t>
      </w:r>
      <w:r>
        <w:rPr>
          <w:color w:val="000000"/>
          <w:sz w:val="28"/>
          <w:szCs w:val="30"/>
        </w:rPr>
        <w:t>= 438 * 1560 /  80 =</w:t>
      </w:r>
      <w:r>
        <w:rPr>
          <w:color w:val="212121"/>
          <w:sz w:val="28"/>
          <w:szCs w:val="30"/>
        </w:rPr>
        <w:t xml:space="preserve"> </w:t>
      </w:r>
      <w:r>
        <w:rPr>
          <w:color w:val="000000"/>
          <w:sz w:val="28"/>
          <w:szCs w:val="30"/>
        </w:rPr>
        <w:t>8540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;</w:t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где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  </w:t>
      </w:r>
      <w:r>
        <w:rPr>
          <w:color w:val="000000"/>
          <w:sz w:val="28"/>
          <w:szCs w:val="30"/>
        </w:rPr>
        <w:t xml:space="preserve">- часовая производительность установки;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</w:t>
      </w:r>
      <w:r>
        <w:rPr>
          <w:color w:val="000000"/>
          <w:sz w:val="28"/>
          <w:szCs w:val="30"/>
        </w:rPr>
        <w:t>= 80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 ч ;</w:t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- суточная производительность установки;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>= 1560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 сут ; 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- расход воды промприбором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= 438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 ч 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Расход воды   на     доводке    концентратов    при двухразовом    режиме съемок составит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д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= 2 * (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 xml:space="preserve">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дв</w:t>
      </w:r>
      <w:r>
        <w:rPr>
          <w:color w:val="000000"/>
          <w:sz w:val="28"/>
          <w:szCs w:val="30"/>
        </w:rPr>
        <w:t xml:space="preserve">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гр   </w:t>
      </w:r>
      <w:r>
        <w:rPr>
          <w:color w:val="000000"/>
          <w:sz w:val="28"/>
          <w:szCs w:val="30"/>
        </w:rPr>
        <w:t xml:space="preserve">) = 2 * ( 1.73+0.036 +2.114) = 7.76 м 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сутки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</w:rPr>
        <w:t xml:space="preserve">где 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 xml:space="preserve">– вода на доводочном  шлюз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>= 1.73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в </w:t>
      </w:r>
      <w:r>
        <w:rPr>
          <w:color w:val="000000"/>
          <w:sz w:val="28"/>
          <w:szCs w:val="30"/>
        </w:rPr>
        <w:t xml:space="preserve">– вода при доводке на вашгерд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в </w:t>
      </w:r>
      <w:r>
        <w:rPr>
          <w:color w:val="000000"/>
          <w:sz w:val="28"/>
          <w:szCs w:val="30"/>
        </w:rPr>
        <w:t>= 0.036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гр </w:t>
      </w:r>
      <w:r>
        <w:rPr>
          <w:color w:val="000000"/>
          <w:sz w:val="28"/>
          <w:szCs w:val="30"/>
        </w:rPr>
        <w:t xml:space="preserve">– вода  на грохот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гр </w:t>
      </w:r>
      <w:r>
        <w:rPr>
          <w:color w:val="000000"/>
          <w:sz w:val="28"/>
          <w:szCs w:val="30"/>
        </w:rPr>
        <w:t>= 2.114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: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асход технологической воды в сутки составит:</w:t>
      </w:r>
    </w:p>
    <w:p>
      <w:pPr>
        <w:pStyle w:val="Normal"/>
        <w:spacing w:lineRule="auto" w:line="360" w:before="5" w:after="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сут</w:t>
      </w:r>
      <w:r>
        <w:rPr>
          <w:color w:val="000000"/>
          <w:sz w:val="28"/>
          <w:szCs w:val="30"/>
        </w:rPr>
        <w:t xml:space="preserve"> 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д</w:t>
      </w:r>
      <w:r>
        <w:rPr>
          <w:color w:val="000000"/>
          <w:sz w:val="28"/>
          <w:szCs w:val="30"/>
          <w:vertAlign w:val="subscript"/>
        </w:rPr>
        <w:t xml:space="preserve">в   </w:t>
      </w:r>
      <w:r>
        <w:rPr>
          <w:color w:val="000000"/>
          <w:sz w:val="28"/>
          <w:szCs w:val="30"/>
        </w:rPr>
        <w:t xml:space="preserve">= 8540 + 7.76 </w:t>
      </w:r>
      <w:r>
        <w:rPr>
          <w:color w:val="212121"/>
          <w:sz w:val="28"/>
          <w:szCs w:val="30"/>
        </w:rPr>
        <w:t xml:space="preserve">= </w:t>
      </w:r>
      <w:r>
        <w:rPr>
          <w:color w:val="000000"/>
          <w:sz w:val="28"/>
          <w:szCs w:val="30"/>
        </w:rPr>
        <w:t>8547.8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spacing w:lineRule="auto" w:line="360" w:before="5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Прочие неучтенные расходы воды (5%):</w:t>
      </w:r>
    </w:p>
    <w:p>
      <w:pPr>
        <w:pStyle w:val="Normal"/>
        <w:spacing w:lineRule="auto" w:line="360" w:before="10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>сут . неучт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 </w:t>
      </w:r>
      <w:r>
        <w:rPr>
          <w:color w:val="000000"/>
          <w:sz w:val="28"/>
          <w:szCs w:val="30"/>
        </w:rPr>
        <w:t>* 0.05 = 8547.8 * 0.05 = 427.4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tabs>
          <w:tab w:val="clear" w:pos="708"/>
          <w:tab w:val="left" w:pos="6542" w:leader="none"/>
        </w:tabs>
        <w:spacing w:lineRule="auto" w:line="360" w:before="48" w:after="0"/>
        <w:ind w:left="58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Общий расход технологической воды составит:</w:t>
        <w:tab/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общ. 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 </w:t>
      </w:r>
      <w:r>
        <w:rPr>
          <w:color w:val="000000"/>
          <w:sz w:val="28"/>
          <w:szCs w:val="30"/>
        </w:rPr>
        <w:t xml:space="preserve">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 неучт.  </w:t>
      </w:r>
      <w:r>
        <w:rPr>
          <w:color w:val="000000"/>
          <w:sz w:val="28"/>
          <w:szCs w:val="30"/>
        </w:rPr>
        <w:t>= 8547.8 + 427.4 = 8975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Удельный расход технологической воды составит:</w:t>
      </w:r>
    </w:p>
    <w:p>
      <w:pPr>
        <w:pStyle w:val="Normal"/>
        <w:spacing w:lineRule="auto" w:line="360"/>
        <w:ind w:left="48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т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общ.  </w:t>
      </w:r>
      <w:r>
        <w:rPr>
          <w:color w:val="000000"/>
          <w:sz w:val="28"/>
          <w:szCs w:val="29"/>
        </w:rPr>
        <w:t xml:space="preserve"> /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>сут</w:t>
      </w:r>
      <w:r>
        <w:rPr>
          <w:color w:val="000000"/>
          <w:sz w:val="28"/>
          <w:szCs w:val="29"/>
        </w:rPr>
        <w:t xml:space="preserve">  = 8975 / 1560 = 5.75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>/м</w:t>
      </w:r>
      <w:r>
        <w:rPr>
          <w:color w:val="000000"/>
          <w:sz w:val="28"/>
          <w:szCs w:val="29"/>
          <w:vertAlign w:val="superscript"/>
        </w:rPr>
        <w:t>3</w:t>
      </w:r>
    </w:p>
    <w:p>
      <w:pPr>
        <w:pStyle w:val="Normal"/>
        <w:spacing w:lineRule="auto" w:line="360"/>
        <w:ind w:left="48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Мероприятия по извлечению тонкого и мелкого золота.</w:t>
      </w:r>
    </w:p>
    <w:p>
      <w:pPr>
        <w:pStyle w:val="Normal"/>
        <w:spacing w:lineRule="auto" w:line="360"/>
        <w:ind w:left="38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Согласно гранулометрии золота  россыпи реки Хомолхо, наличие золота фракции - 0,25 мм составляет  4.13%.</w:t>
      </w:r>
    </w:p>
    <w:p>
      <w:pPr>
        <w:pStyle w:val="Normal"/>
        <w:spacing w:lineRule="auto" w:line="360"/>
        <w:ind w:left="34" w:right="-52" w:hanging="0"/>
        <w:jc w:val="both"/>
        <w:rPr/>
      </w:pPr>
      <w:r>
        <w:rPr>
          <w:color w:val="000000"/>
          <w:sz w:val="28"/>
          <w:szCs w:val="30"/>
        </w:rPr>
        <w:t xml:space="preserve">Золото месторождения классифицируется как мелкое и средней крупности, поэтому в процессе обогащения материала продуктивного пласта предусматривается реализовать следующие организационные и технические мероприятия по извлечению тонкого и мелкого золота: 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1 Часовая производительность промустановки снижена со 100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до 80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.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2 Доводка наиболее обогащенного концентрата ШМН осуществляется в доводочном пункте на     вашгердном столе.</w:t>
      </w:r>
    </w:p>
    <w:p>
      <w:pPr>
        <w:pStyle w:val="Normal"/>
        <w:tabs>
          <w:tab w:val="clear" w:pos="708"/>
          <w:tab w:val="left" w:pos="7598" w:leader="none"/>
        </w:tabs>
        <w:spacing w:lineRule="auto" w:line="360"/>
        <w:ind w:left="24"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З  В технологическую цепь обогащения включен  концентратор «Орокон».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Концентрат "ОРОКОНа", хвосты доводочного шлюза (-4мм), хвосты вашгерда      направляются   на   до извлечение   комплексом   извлечения тонкого и мелкого золота  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/>
      </w:pPr>
      <w:r>
        <w:rPr>
          <w:color w:val="212121"/>
          <w:sz w:val="28"/>
          <w:szCs w:val="29"/>
        </w:rPr>
        <w:t>Основные преимущества концентраторов «</w:t>
      </w:r>
      <w:r>
        <w:rPr>
          <w:color w:val="000000"/>
          <w:sz w:val="28"/>
          <w:szCs w:val="29"/>
        </w:rPr>
        <w:t>Орокон»: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1 Высокий уровень извлечения золота но сравнению с традиционными методами, как крупного, так и частиц с размером менее </w:t>
      </w:r>
      <w:r>
        <w:rPr>
          <w:color w:val="212121"/>
          <w:sz w:val="28"/>
          <w:szCs w:val="29"/>
        </w:rPr>
        <w:t xml:space="preserve">0,2 </w:t>
      </w:r>
      <w:r>
        <w:rPr>
          <w:color w:val="000000"/>
          <w:sz w:val="28"/>
          <w:szCs w:val="29"/>
        </w:rPr>
        <w:t>мм, общий уровень извлечения которых составил 80 %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 Непрерывность эксплуатации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3  Мобильность.</w:t>
      </w:r>
    </w:p>
    <w:p>
      <w:pPr>
        <w:pStyle w:val="Normal"/>
        <w:spacing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Устройство и принцип работы установки "ОРОКОНа".</w:t>
      </w:r>
    </w:p>
    <w:p>
      <w:pPr>
        <w:pStyle w:val="Normal"/>
        <w:spacing w:lineRule="auto" w:line="360" w:before="293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Установка "ОРОКОН-ЗОМ" предназначена для извлечение мелких золотых частиц в размере 30-50 мкм. Установка обеспечивает высокий уровень извлечения золота по сравнению с традиционными методами, особенно это касается золотых частиц с размером менее </w:t>
      </w:r>
      <w:r>
        <w:rPr>
          <w:color w:val="212121"/>
          <w:sz w:val="28"/>
          <w:szCs w:val="29"/>
        </w:rPr>
        <w:t xml:space="preserve">0,2 </w:t>
      </w:r>
      <w:r>
        <w:rPr>
          <w:color w:val="000000"/>
          <w:sz w:val="28"/>
          <w:szCs w:val="29"/>
        </w:rPr>
        <w:t>мм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нцип работы всех типов оборудования, используемых для гравиометрической сепарации, заключается в том, что более плотные у частицы (золото, касситерит и др.) перемещаются сквозь флюидизированный слой более мелких частиц до тех пор, пока не становится возможным их скапливание и последующее извлечение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1"/>
        </w:rPr>
        <w:t xml:space="preserve">Применение центробежной силы увеличивает разницу в плотности между более плотными и менее плотными частицами, что приводит к значительному повышению эффективности гравитационной сепарации. Слой частиц, собирающихся между кольцами на внутренней поверхности конуса, поддерживается во флюидизированном состоянии постоянным воздействием рыхлителей. Такое флюидизирующее действие в </w:t>
      </w:r>
      <w:r>
        <w:rPr>
          <w:color w:val="000000"/>
          <w:sz w:val="28"/>
          <w:szCs w:val="29"/>
        </w:rPr>
        <w:t>совокупности с большими центробежными силами, действующими на более плотные частицы, делает возможным постоянный взаимообмен между более плотными и более легкими частицами, в результате чего более плотные частицы аккумулируются между кольцами рядом с поверхностью конуса. Поскольку конструкция установки представляет собой конус, пульпа подвергается воздействию более значительных гравитационных сил, достигаемых посредством все повышающихся периферических скоростей по мере того, как она подталкивается кверху и выталкивается наружу, так что более мелкие золотые частицы собираются на верхних кольцах, в то время как более крупные частицы задерживаются на нижних кольцах.</w:t>
      </w:r>
    </w:p>
    <w:p>
      <w:pPr>
        <w:pStyle w:val="Normal"/>
        <w:spacing w:lineRule="auto" w:line="360" w:before="10" w:after="0"/>
        <w:ind w:left="43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Данные, полученные в ходе испытаний, показывают, что может быть получен очень высокий процент извлечения более крупного золота-при снижении процента извлечения по мере того, как золото становится более мелким. </w:t>
      </w:r>
    </w:p>
    <w:p>
      <w:pPr>
        <w:pStyle w:val="Normal"/>
        <w:spacing w:lineRule="auto" w:line="360" w:before="10" w:after="0"/>
        <w:ind w:left="38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Установка устанавливается непосредственно на любую плоскую платформу, сделанную из деревянных балок, цемента и др., включая мобильные платформы. Минимальные размеры платформы должны быть 2500 х 2500 мм. Очень важно также, чтобы платформа была совершенно ровной для обеспечения нормальной работы установки.</w:t>
      </w:r>
    </w:p>
    <w:p>
      <w:pPr>
        <w:pStyle w:val="Normal"/>
        <w:tabs>
          <w:tab w:val="clear" w:pos="708"/>
          <w:tab w:val="left" w:pos="7027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Максимальная производительность установки зависит. от характеристик твердого вещества, однако обычно составляет 30-50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 xml:space="preserve">/час сухой твердой первоначальной породы. Перед подачей первоначальной породы в установку необходимо добавить воду для получения пульпы с весовым содержанием твердого вещества примерно 20-40 %. </w:t>
      </w:r>
    </w:p>
    <w:p>
      <w:pPr>
        <w:pStyle w:val="Normal"/>
        <w:spacing w:lineRule="auto" w:line="360"/>
        <w:ind w:left="19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Подача первоначального материала в установку может осуществляться самыми разнообразными методами в зависимости от имеющегося оборудования и от условий конкретной местности.</w:t>
      </w:r>
    </w:p>
    <w:p>
      <w:pPr>
        <w:pStyle w:val="Normal"/>
        <w:spacing w:lineRule="auto" w:line="360" w:before="5" w:after="0"/>
        <w:ind w:left="5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С целью контроля количества твердого вещества, поступающего в установку, желательно измерять его поток. Простым методом измерения этой величины является заполнение мерного коллектора этим потоком с параллельным измерением времени, за которое происходит заполнение. Умножив найденную таким образом скорость потока на массовую долю твердого вещества, можно вычислить скорость переработки твердого вещества за единицу времени.</w:t>
      </w:r>
    </w:p>
    <w:p>
      <w:pPr>
        <w:pStyle w:val="TextBody"/>
        <w:spacing w:lineRule="auto" w:line="360"/>
        <w:rPr/>
      </w:pPr>
      <w:r>
        <w:rPr>
          <w:w w:val="100"/>
        </w:rPr>
        <w:t xml:space="preserve">Загрузка материала в установку осуществляется с помощью лотков, или системы труб непосредственно в центральную трубу конуса. Загруженный материал подвергается немедленному воздействию центробежных сил и образует с помощью рыхлителей активизированный слой внутри конуса, кольца же при этом выполняют ту же роль, что и желобки в обычной установке гравитационной сепарации шлюзового типа. </w:t>
      </w:r>
    </w:p>
    <w:p>
      <w:pPr>
        <w:pStyle w:val="TextBody"/>
        <w:spacing w:lineRule="auto" w:line="360"/>
        <w:rPr/>
      </w:pPr>
      <w:r>
        <w:rPr>
          <w:w w:val="100"/>
        </w:rPr>
        <w:t>Более плотные частицы концентрируются в нижней части активизированного слоя, то есть вдоль внутренней поверхности конуса, в то время как менее плотные выносятся из его верхней части и аккумулируются в лотках, расположенных по краям. Остаток пульпы поступает в хвосты.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Непрерывная эксплуатация установки рассчитана на период, не превышающий трех дней (в зависимости от содержания полезного компонента и масштабов работ), после чего установка должна быть остановлена (строго по инструкциям), а концентрат удален. Большинство пользователей проводят эту процедуру ежедневно.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 разгрузке установки в среднем извлекается около 250 кг пульпы или 100 кг сухого концентрата. Поэтому необходима его конечная очистка с применением вибрационных столов, а также, амальгамации и цианирования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Идеальная скорость вращения установки  70-90 об/мин. Чтобы убедиться, что достигнута требуемая скорость вращения, достаточно наблюдая за створками концентрационного отсека, находящегося в основании конуса, подсчитать количество оборотов в минуту.</w:t>
      </w:r>
    </w:p>
    <w:p>
      <w:pPr>
        <w:pStyle w:val="Normal"/>
        <w:spacing w:lineRule="auto" w:line="360"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Расчет качественно-количественой схемы обогащения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Расчет количественной схемы обогащения выполняется с учетом   следующих исходных данных: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часовая производительность промприбора = 80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/ ч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выход фракции + 20 мм = 47 %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выход концентрата со шлюзов ШГН = 30 л /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коэффициент грохочения = 0,5 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выход концентрата на доводочном шлюзе = 5 %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выход подрешетного материала – 4 мм = 22,5 % .</w:t>
      </w:r>
    </w:p>
    <w:p>
      <w:pPr>
        <w:pStyle w:val="Style9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keepNext w:val="true"/>
        <w:spacing w:lineRule="auto" w:line="360"/>
        <w:rPr/>
      </w:pPr>
      <w:r>
        <w:rPr/>
        <w:t>Таблица 3.6.2- Расчет количественной схемы обогащения</w:t>
      </w:r>
    </w:p>
    <w:tbl>
      <w:tblPr>
        <w:tblW w:w="11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94"/>
        <w:gridCol w:w="46"/>
        <w:gridCol w:w="1080"/>
        <w:gridCol w:w="58"/>
        <w:gridCol w:w="4"/>
        <w:gridCol w:w="11"/>
        <w:gridCol w:w="1007"/>
        <w:gridCol w:w="43"/>
        <w:gridCol w:w="5"/>
        <w:gridCol w:w="852"/>
        <w:gridCol w:w="15"/>
        <w:gridCol w:w="4"/>
        <w:gridCol w:w="1241"/>
        <w:gridCol w:w="12"/>
        <w:gridCol w:w="4"/>
        <w:gridCol w:w="5"/>
        <w:gridCol w:w="4"/>
        <w:gridCol w:w="1234"/>
        <w:gridCol w:w="14"/>
        <w:gridCol w:w="4"/>
        <w:gridCol w:w="687"/>
        <w:gridCol w:w="2452"/>
      </w:tblGrid>
      <w:tr>
        <w:trPr>
          <w:trHeight w:val="3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Операции,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дукты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обогащения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ыход твердого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Ж: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right="-52" w:hanging="0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ды,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right="-52" w:hanging="0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льпы,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/ ч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/ ч</w:t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Дезинтеграция и грохочение в скрубер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 :</w:t>
            </w:r>
          </w:p>
        </w:tc>
        <w:tc>
          <w:tcPr>
            <w:tcW w:w="11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ески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2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3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3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20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20 мм на ШГН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lineRule="auto" w:line="240"/>
              <w:ind w:right="-2988" w:hanging="0"/>
              <w:rPr/>
            </w:pPr>
            <w:r>
              <w:rPr/>
              <w:t xml:space="preserve">                </w:t>
            </w:r>
            <w:r>
              <w:rPr/>
              <w:t>Обогащение на шлюзах мелкого накопления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right="-2988" w:hanging="0"/>
              <w:rPr/>
            </w:pPr>
            <w:r>
              <w:rPr/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20 м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в грохо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Шлюзовой</w:t>
            </w:r>
          </w:p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23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Грохочение на грохоте (Е=0,5)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ШГН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10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8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0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10мм в “Орокон”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23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Обогащение в концентраторе “Орокон”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ульпа (- 10 мм)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0,95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0.9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60" w:hRule="atLeast"/>
        </w:trPr>
        <w:tc>
          <w:tcPr>
            <w:tcW w:w="8775" w:type="dxa"/>
            <w:gridSpan w:val="20"/>
            <w:tcBorders>
              <w:bottom w:val="single" w:sz="4" w:space="0" w:color="000000"/>
            </w:tcBorders>
          </w:tcPr>
          <w:p>
            <w:pPr>
              <w:pStyle w:val="Heading5"/>
              <w:spacing w:lineRule="auto" w:line="240"/>
              <w:ind w:right="-52" w:hanging="0"/>
              <w:rPr/>
            </w:pPr>
            <w:r>
              <w:rPr/>
              <w:t>Таблица 3.6.3- Продолжение таблицы 3.6.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Сокращение концентрата ШГН на доводочном шлюз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 шлюзов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7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2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3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3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-52" w:hanging="0"/>
              <w:rPr/>
            </w:pPr>
            <w:r>
              <w:rPr/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 xml:space="preserve">Хвосты на грохот </w:t>
            </w:r>
          </w:p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4 м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.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9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6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Доводка на вашгерд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sz w:val="28"/>
              </w:rPr>
            </w:pPr>
            <w:r>
              <w:rPr>
                <w:sz w:val="28"/>
              </w:rPr>
              <w:t>Концентрат доводочного шлюз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3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3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Золото в касс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Шлихи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sz w:val="28"/>
              </w:rPr>
              <w:t xml:space="preserve">Грохочение хвостов доводочного шлюза на грохоте ,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отв.= 4мм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доводочного шлюз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.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9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6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1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3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91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4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1.9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89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2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4 мм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2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3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91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блица 3.6.4- Баланс технологической воды</w:t>
      </w:r>
    </w:p>
    <w:p>
      <w:pPr>
        <w:pStyle w:val="Normal"/>
        <w:ind w:right="-52" w:firstLine="70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548"/>
        <w:gridCol w:w="900"/>
        <w:gridCol w:w="2412"/>
        <w:gridCol w:w="1440"/>
      </w:tblGrid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Поступает в процесс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>
                <w:sz w:val="24"/>
              </w:rPr>
            </w:pPr>
            <w:r>
              <w:rPr>
                <w:sz w:val="24"/>
              </w:rPr>
              <w:t>Выходит из процес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Точка подач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Расход,м</w:t>
            </w:r>
            <w:r>
              <w:rPr>
                <w:vertAlign w:val="superscript"/>
              </w:rPr>
              <w:t xml:space="preserve">3 </w:t>
            </w:r>
            <w:r>
              <w:rPr/>
              <w:t>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Точка вы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Расход,м</w:t>
            </w:r>
            <w:r>
              <w:rPr>
                <w:vertAlign w:val="superscript"/>
              </w:rPr>
              <w:t xml:space="preserve">3 </w:t>
            </w:r>
            <w:r>
              <w:rPr/>
              <w:t>/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С исходными песк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+ 20 мм в отв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Дезинтеграция в скрубер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Хвосты ШГН и грох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Обогащение на ШГ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 xml:space="preserve">Обогащение на 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/>
              <w:t>“</w:t>
            </w:r>
            <w:r>
              <w:rPr/>
              <w:t>Ороконе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Хвосты “Орокон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38</w:t>
            </w:r>
          </w:p>
        </w:tc>
      </w:tr>
    </w:tbl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Style9"/>
        <w:keepNext w:val="true"/>
        <w:spacing w:lineRule="auto" w:line="360"/>
        <w:rPr/>
      </w:pPr>
      <w:r>
        <w:rPr/>
        <w:t>Таблица 3.6.5- Техническая характеристика промывочного прибора           ПКБШ-100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3363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right="-52" w:hanging="0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Техническая производительность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Потребление воды (без ШГП)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:1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ощность (без транспортера и насоса), кв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исленность обслуживающего персонала в смену, чел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Срок монтажа, суток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ксимальная крупность валунов, м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астота вращения скруббера , об / мин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Производительность насоса :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подача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напор , 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сса ,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</w:tr>
    </w:tbl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right="-52" w:firstLine="701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9"/>
        <w:keepNext w:val="true"/>
        <w:rPr/>
      </w:pPr>
      <w:r>
        <w:rPr/>
        <w:t>Таблица 3.6.6- Техническая характеристика установки “Орокон”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  <w:gridCol w:w="3378"/>
      </w:tblGrid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Производительность твердого вещества в час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0-5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ксимальная крупность материал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Отношение твердого к жидкому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:3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Общий уровень извлечения частиц размером менее   0,2 мм, %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до 8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астота вращения конуса , об / мин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Тип двигател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А132М4УЗ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ощность двигателя, квт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Габаритные размеры, м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2; 2.3; 2.6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сса ,кг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800</w:t>
            </w:r>
          </w:p>
        </w:tc>
      </w:tr>
    </w:tbl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360"/>
        <w:rPr>
          <w:spacing w:val="0"/>
        </w:rPr>
      </w:pPr>
      <w:r>
        <w:rPr>
          <w:spacing w:val="0"/>
        </w:rPr>
        <w:t>Качественно – количественная схема обогащения промприбра</w:t>
      </w:r>
    </w:p>
    <w:p>
      <w:pPr>
        <w:pStyle w:val="Heading6"/>
        <w:spacing w:lineRule="auto" w:line="360"/>
        <w:rPr/>
      </w:pPr>
      <w:r>
        <w:rPr/>
        <w:t>ПКБШ-1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5750" w:dyaOrig="6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9pt;height:487.55pt" filled="f" o:ole="">
            <v:imagedata r:id="rId3" o:title=""/>
          </v:shape>
          <o:OLEObject Type="Embed" ProgID="" ShapeID="ole_rId2" DrawAspect="Content" ObjectID="_1508819378" r:id="rId2"/>
        </w:object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pacing w:val="-8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17"/>
      <w:ind w:right="-5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17"/>
      <w:ind w:right="-52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7"/>
      <w:ind w:right="-298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7"/>
      <w:ind w:right="-5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212121"/>
      <w:w w:val="91"/>
      <w:sz w:val="29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7"/>
      <w:ind w:right="-52" w:hanging="0"/>
      <w:jc w:val="both"/>
    </w:pPr>
    <w:rPr>
      <w:color w:val="000000"/>
      <w:w w:val="90"/>
      <w:sz w:val="28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19:00Z</dcterms:created>
  <dc:creator>Citycom</dc:creator>
  <dc:description/>
  <dc:language>en-US</dc:language>
  <cp:lastModifiedBy>Citycom</cp:lastModifiedBy>
  <dcterms:modified xsi:type="dcterms:W3CDTF">2003-04-16T10:09:00Z</dcterms:modified>
  <cp:revision>13</cp:revision>
  <dc:subject/>
  <dc:title/>
</cp:coreProperties>
</file>